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396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_______________________________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найменування суду)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_______________________________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ПІБ або найменування особи, її уповноваженого представника, адреса, телефон)</w:t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uk-UA"/>
        </w:rPr>
        <w:t>справа №______________________________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позовом, заявою, скаргою, поданням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за наявності відомостей)</w:t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uk-UA"/>
        </w:rPr>
        <w:t>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ПІБ або найменування особи)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_______________________________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ПІБ або найменування особи)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__________________________________</w:t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uk-UA"/>
        </w:rPr>
        <w:t>від  ____________________________ 20__ р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явк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на отримання судових повісток, повідомлень в електронному вигляді за допомогою SMS-повідомлення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шу надсилати судові повістки, повідомлення в електронному вигляді за допомогою SMS-повідомлення на мій мобільний номер телефону 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(+380___ )____________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азі перегляду судового рішення (ухвали, постанови тощо) у справі судом апеляційної чи касаційної інстанцій прошу надсилати з даного провадження судові повістки, повідомлення в електронному вигляді за допомогою SMS-повідомлення вищевказаними судами на зазначений номер телефону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міну номеру мобільного телефону та обставин, які перешкоджатимуть отриманню SMS-повідомлень, зобов’язуюсь повідомити суд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обхідність відправки повідомлення латинськими літерами ______ (так, ні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Так» вказується у разі, якщо мобільний телефон не підтримує відображення кириличних символів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"____"______________20__р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__________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______________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ат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ис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 w:eastAsia="uk-UA"/>
              </w:rPr>
              <w:t>(ПІБ учасника процес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або його уповноваженого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представника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без абзаца Знак"/>
    <w:qFormat/>
    <w:rPr>
      <w:sz w:val="28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eastAsia="zh-CN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без абзаца"/>
    <w:basedOn w:val="Normal"/>
    <w:qFormat/>
    <w:pPr>
      <w:suppressAutoHyphens w:val="false"/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</w:pPr>
    <w:rPr>
      <w:lang w:val="uk-UA"/>
    </w:rPr>
  </w:style>
  <w:style w:type="paragraph" w:styleId="Style20">
    <w:name w:val="Текст приложения"/>
    <w:basedOn w:val="Normal"/>
    <w:qFormat/>
    <w:pPr>
      <w:suppressAutoHyphens w:val="false"/>
      <w:autoSpaceDE w:val="false"/>
      <w:jc w:val="both"/>
    </w:pPr>
    <w:rPr>
      <w:rFonts w:ascii="Arial" w:hAnsi="Arial" w:cs="Arial"/>
      <w:sz w:val="16"/>
      <w:szCs w:val="16"/>
      <w:lang w:val="uk-U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53:00Z</dcterms:created>
  <dc:creator>kopytko</dc:creator>
  <dc:description/>
  <dc:language>en-US</dc:language>
  <cp:lastModifiedBy>Пользователь Windows</cp:lastModifiedBy>
  <cp:lastPrinted>2020-05-18T16:41:00Z</cp:lastPrinted>
  <dcterms:modified xsi:type="dcterms:W3CDTF">2020-05-19T05:53:00Z</dcterms:modified>
  <cp:revision>2</cp:revision>
  <dc:subject/>
  <dc:title/>
</cp:coreProperties>
</file>